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   9 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    4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    21   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  4   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    45     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  87   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  33    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    56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  24   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   39   69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   46  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    8    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    15   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   37 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    8      7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  54  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4    91  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     75  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8    8    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   89    44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   67   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   9 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   85   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8    81    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    2    1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  73   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   33    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     87   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6   25   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    99    2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   45  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7    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    25 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    43  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  22  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9   28  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    9   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    28  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   34    56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  36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4    78   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3  41  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8  97  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   22     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8  87  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   87  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     4     1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     13  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   45    24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   10   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    76   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2  65  9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8  87  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6    74    48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5   77  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9    34    5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89   8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9    32  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   85    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C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03:00Z</dcterms:created>
  <dc:creator>wprevatt</dc:creator>
  <dc:description/>
  <cp:keywords/>
  <dc:language>en-US</dc:language>
  <cp:lastModifiedBy>user</cp:lastModifiedBy>
  <dcterms:modified xsi:type="dcterms:W3CDTF">2010-08-05T18:09:00Z</dcterms:modified>
  <cp:revision>5</cp:revision>
  <dc:subject/>
  <dc:title>Circle the largest number</dc:title>
</cp:coreProperties>
</file>